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7.05.2021 года № 103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7.05.2021 года №103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-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3 460,7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</w:t>
            </w:r>
          </w:p>
          <w:p>
            <w:pPr>
              <w:pStyle w:val="Normal"/>
              <w:rPr/>
            </w:pPr>
            <w:r>
              <w:rPr/>
              <w:t>2021 год – 15 493,7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6 328,2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5 493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7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875,7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75,7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6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6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636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тротуара по ул. Колхозной, от ул. Парашютистов до ул. Гагарина в ст. Новодеревянковской МО Каневской райо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6,2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6,2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 4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493,7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 9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493,7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88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32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 786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75,7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 460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493,7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благоустройством детских площад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1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6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05-18T10:06:00Z</dcterms:modified>
  <cp:revision>2</cp:revision>
  <dc:subject/>
  <dc:title> </dc:title>
</cp:coreProperties>
</file>